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enna Fenderson </w:t>
      </w:r>
    </w:p>
    <w:p>
      <w:pPr>
        <w:pStyle w:val="Normal"/>
        <w:rPr/>
      </w:pPr>
      <w:r>
        <w:rPr/>
        <w:t>March 11, 2008</w:t>
      </w:r>
    </w:p>
    <w:p>
      <w:pPr>
        <w:pStyle w:val="Normal"/>
        <w:rPr/>
      </w:pPr>
      <w:r>
        <w:rPr/>
        <w:t>MI Chapter #6</w:t>
      </w:r>
    </w:p>
    <w:p>
      <w:pPr>
        <w:pStyle w:val="Normal"/>
        <w:rPr/>
      </w:pPr>
      <w:r>
        <w:rPr/>
      </w:r>
    </w:p>
    <w:p>
      <w:pPr>
        <w:pStyle w:val="Normal"/>
        <w:rPr/>
      </w:pPr>
      <w:r>
        <w:rPr/>
        <w:tab/>
        <w:t xml:space="preserve">This chapter discusses how to teach MI. It shows how to get information across to students by using different multiple intelligence techniques. This chapter gives multiple examples of teaching strategies for MI.  Different teaching examples included storytelling, journals, timelines, using pictures and colors, skits/ reenactments, super-memory music and cooperative groups. </w:t>
      </w:r>
    </w:p>
    <w:p>
      <w:pPr>
        <w:pStyle w:val="Normal"/>
        <w:rPr/>
      </w:pPr>
      <w:r>
        <w:rPr/>
      </w:r>
    </w:p>
    <w:p>
      <w:pPr>
        <w:pStyle w:val="Normal"/>
        <w:rPr/>
      </w:pPr>
      <w:r>
        <w:rPr/>
        <w:tab/>
        <w:t>I thought that this chapter was very interesting. Light bulbs were going off in my head about how I could use different teaching strategies while I am creating my unit. I will definitely use some of these in teaching. I feel that a lot of these will help teach the lessons more effectively because the students are more involved. Teachers of mine in Junior High used to play music (Mozart) during reading and other activities. I remember my teachers saying that Mozart makes you smarter. I don’t exactly believe that that is true but from reading this chapter I can pull that it probably has something to do with super-memory music. I am very musical and I know that if I play music during different activities students that have a musical intelligence might be able to also learn from other intelligences if music is involved. I find it interesting that if I am able to some how include multiple intelligences into a lesson then more students can benefit from that one lesson. It can be as easy as playing music in the background during an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57:00Z</dcterms:created>
  <dc:creator>Student</dc:creator>
  <dc:description/>
  <cp:keywords/>
  <dc:language>en-US</dc:language>
  <cp:lastModifiedBy>Student</cp:lastModifiedBy>
  <dcterms:modified xsi:type="dcterms:W3CDTF">2008-02-28T22:37:00Z</dcterms:modified>
  <cp:revision>9</cp:revision>
  <dc:subject/>
  <dc:title>Brenna Fenderson </dc:title>
</cp:coreProperties>
</file>